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ВЫЙ ДОКУМЕНТ ПУБЛИЧНЫХ СЛУШАН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5.12.2016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именование проектов правовых актов, выносимых на публичные слуша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«О прогнозе социально-экономического развития Мглинского муниципального района на 2017 год и на плановый период 2018 и 2019 годов»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«О бюджете Мглинского муниципального района на 2017 год и на плановый период 2018 и 2019 годов»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Инициатор проведения публичных слушаний - Мглинский районный Совет народных депутат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убличные слушания назначены решением Мглинского районного Совета народных депутатов от 28.11.2016 года №5-235 «О назначении публичных слушаний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шение о назначении публичных слушаний было опубликовано в официальном издании «Муниципальный вестник» №350 от 29.11.2016 года  и размещено  на официальном сайте администрации Мглинского района (</w:t>
      </w:r>
      <w:r>
        <w:rPr>
          <w:sz w:val="26"/>
          <w:szCs w:val="26"/>
        </w:rPr>
        <w:t>www.mgladm.ru</w:t>
      </w:r>
      <w:r>
        <w:rPr>
          <w:sz w:val="28"/>
          <w:szCs w:val="28"/>
        </w:rPr>
        <w:t xml:space="preserve">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Дата, время и место проведения публичных слушаний: 15 декабря 2016 года в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исутствовало: 35 человек </w:t>
      </w:r>
      <w:r>
        <w:rPr>
          <w:sz w:val="26"/>
          <w:szCs w:val="26"/>
        </w:rPr>
        <w:t>(главы поселений, руководители предприятий и организаций района, специалисты администрации района, жители района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оличество поступивших предложений и замечаний:   не поступал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екомендации публичных слушаний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добрить проекты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Рекомендовать  районному Совету народных депутатов утвердить проекты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/>
        <w:t xml:space="preserve">           </w:t>
      </w:r>
      <w:r>
        <w:rPr>
          <w:sz w:val="28"/>
          <w:szCs w:val="28"/>
        </w:rPr>
        <w:t xml:space="preserve">Председател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убличных слушаний                                 Н.В.Воли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екретарь                                                     Г.А.Беззубенко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5:20:00Z</dcterms:created>
  <dc:creator>Admin</dc:creator>
  <dc:description/>
  <cp:keywords/>
  <dc:language>en-US</dc:language>
  <cp:lastModifiedBy>Admin</cp:lastModifiedBy>
  <cp:lastPrinted>2016-12-15T14:22:00Z</cp:lastPrinted>
  <dcterms:modified xsi:type="dcterms:W3CDTF">2016-12-15T10:24:00Z</dcterms:modified>
  <cp:revision>6</cp:revision>
  <dc:subject/>
  <dc:title>ИТОГОВЫЙ ДОКУМЕНТ ПУБЛИЧНЫХ СЛУШАНИЙ </dc:title>
</cp:coreProperties>
</file>